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Контрольно-счетной палате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лномочий контрольно-счетного органа Краснокосаровского сельского поселения по </w:t>
      </w:r>
      <w:r>
        <w:rPr>
          <w:spacing w:val="-1"/>
          <w:sz w:val="28"/>
          <w:szCs w:val="28"/>
        </w:rPr>
        <w:t xml:space="preserve">  </w:t>
      </w:r>
      <w:r>
        <w:rPr>
          <w:b/>
          <w:spacing w:val="-1"/>
          <w:sz w:val="28"/>
          <w:szCs w:val="28"/>
        </w:rPr>
        <w:t xml:space="preserve">осуществлению внешнего </w:t>
      </w:r>
      <w:r>
        <w:rPr>
          <w:b/>
          <w:sz w:val="28"/>
          <w:szCs w:val="28"/>
        </w:rPr>
        <w:t>муниципального финансового контроля на 2021 год и на плановый период 2022 и 2023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.02.2011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Мглинский районный Совет народных депутатов (далее - представительный орган муниципального района)  в лице главы Мгл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йона Воликовой Натальи Васильевны, действующего на основании Устава Мглинского района Брянской области, Контрольно-счетная палата  Мглинского района в лице председателя  Чуприк  Людмилы Владимировны, действующего на основании Положения, и Краснокосаровского сельского Совета народных депутатов  (далее – представительный орган поселения) в лице главы Краснокосаровского сельского поселения   Копонова Николая Петровича,  действующего на основании Устава Краснокосаровского сельского поселения Мглин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Брянской области, далее именуемые «Стороны», заключили настоящее Соглашение  о нижеследующем: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Мглинского района полномочий контрольно-счетного органа Краснокосаровского сельского поселения по осуществлению внешнего муниципального финансового контроля и передача из бюджета Краснокосаровского  сельского поселения Мглинского муниципального района Брянской области (далее - бюджет поселения) в бюджет Мглинского муниципального района Брянской области (далее – бюджет муниципального района) иных 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Контрольно-счетной палате Мглинского района передаются полномочия контрольно-счетного органа поселения, установленные федеральными законами, законами Брянской области   и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алаты Мгл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Мглинского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Мглинского района. 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pacing w:val="-2"/>
          <w:sz w:val="28"/>
          <w:szCs w:val="28"/>
        </w:rPr>
        <w:t xml:space="preserve">  Права и обязанности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.1.Представительный орган муниципальн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1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2 устанавливает штатную численность Контрольно-счетной палаты Мглин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3 может устанавливать случаи и порядок использования собственных материальных ресурсов и финансовых средств бюджета  муниципального района 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4 получает от Контрольно-счетной палаты Мглинского района информацию об осуществлении предусмотренных настоящим Соглашением полномочий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Контрольно-счетная палата Мглинского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 включает в план своей работ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3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4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5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6 направляет отчеты и заключения по результатам проведенных мероприятий  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7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8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9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0 в случае возникновения препятствий для осуществления предусмотренных настоящим Соглашением полномочий может обращаться в представительный  орган поселения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1 обеспечивает использование средств, предусмотренных настоящим Соглашением иных межбюджетных трансфертов на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2 имеет право использовать средства, предусмотренных настоящим Соглашением  иных межбюджетных трансфертов на компенсацию расходов, осуществленных до поступления 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 ежегодно предоставляет представительному органу поселения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4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1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2 направляет в  Контрольно-счетную палату Мглинск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3 рассматривает отчеты и заключения, а также предложения Контрольно-счетной палаты Мглин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4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е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5 рассматривает обращения Контрольно-счетной палаты Мглин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6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 Мглинского района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4. Стороны имеют право принимать иные меры, необходимые для реализации настоящего Согла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и предоставления ежегодного объ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Объем  иных межбюджетных трансфертов на очередной финансовый год и на плановый период  2022 и 2023 годов, предоставляемых из бюджета поселения в бюджет муниципального района на осуществление полномочий, предусмотренных настоящим Соглашением определяется</w:t>
      </w:r>
      <w:r>
        <w:rPr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 текущих расходов на обеспечение деятельности Контрольно-счетной палаты Мглинского района (кроме расходов на оплату труда и начислений на выплаты по оплате труда),  пропорциональ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ам бюджетов, заключивших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глинского района   полномочий контрольно-счетного органа   поселения по осуществлению  внешнего муниципального  финансового контроля на 2021 год и на плановый период 2022 и 2023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Объем  иных межбюджетных трансфертов передаваемых на реализацию полномочий, указанных в п.1.2. настоящего Соглашения составляет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1 год - 3374 рубл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2 год - 3374 рубл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3 год - 3374 рубл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четный объем  иных межбюджетных трансфертов на очередной год и на плановый период,   определенный в соответствии с настоящим Соглашением, доводится Контрольно-счетной палатой Мглинского района до представительного органа 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палатой Мглин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 межбюджетные  трансферты перечисляются ежеквартально в размере ¼ годового объема до 15 числа первого месяца кварт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 объем 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6. Расходы бюджета поселения на предоставление 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Соглашение заключено на 2021 год и на плановый период 2022 и 2023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 ины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Мглинского района, предусмотренных настоящим Соглашением полномочий, производится возврат в бюджет поселения части объема, предусмотренных настоящим Соглашением  иных межбюджетных трансфертов, приходящихся на невыполненные (ненадлежаще выполненные) полномоч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В случае неисполнения Краснокосаровским сельским поселением вытекающих из настоящего Соглашения обязательств по своевременному перечислению иных межбюджетных трансфертов на осуществление Контрольно-счетной палатой Мглинского района переданных ей полномочий, Контрольно-счетная палата Мглинского района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ых настоящим Соглашением приостановления исполнения переданных полномочий и перечисления  иных  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Настоящее Соглашение вступает в силу после его официального опубликовани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, либо в случае направления представительным органом муниципального района или представительным органом поселения, другим Сторонам уведомления о расторжении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 муниципального района определенную в соответствии с настоящим Соглашением часть объема 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,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04"/>
      </w:tblGrid>
      <w:tr>
        <w:trPr/>
        <w:tc>
          <w:tcPr>
            <w:tcW w:w="476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Мгли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Н. В. Волико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Краснокосаровского сельского поселения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Н.П.Копонов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палаты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Л.В.Чуп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под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24:00Z</dcterms:created>
  <dc:creator>Пользователь</dc:creator>
  <dc:description/>
  <cp:keywords/>
  <dc:language>en-US</dc:language>
  <cp:lastModifiedBy>User</cp:lastModifiedBy>
  <cp:lastPrinted>2017-12-19T10:18:00Z</cp:lastPrinted>
  <dcterms:modified xsi:type="dcterms:W3CDTF">2020-11-17T07:13:00Z</dcterms:modified>
  <cp:revision>9</cp:revision>
  <dc:subject/>
  <dc:title>Кому на Руси жить не хорошо</dc:title>
</cp:coreProperties>
</file>